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41957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0034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6276289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